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7_3265643768"/>
            <w:bookmarkStart w:id="1" w:name="__Fieldmark__57_3265643768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0_3265643768"/>
            <w:bookmarkStart w:id="3" w:name="__Fieldmark__60_3265643768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3_3265643768"/>
            <w:bookmarkStart w:id="5" w:name="__Fieldmark__63_3265643768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69_3265643768"/>
            <w:bookmarkStart w:id="7" w:name="__Fieldmark__69_3265643768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2_3265643768"/>
            <w:bookmarkStart w:id="9" w:name="__Fieldmark__72_3265643768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5_3265643768"/>
            <w:bookmarkStart w:id="11" w:name="__Fieldmark__75_3265643768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1_3265643768"/>
            <w:bookmarkStart w:id="13" w:name="__Fieldmark__81_3265643768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4_3265643768"/>
            <w:bookmarkStart w:id="15" w:name="__Fieldmark__84_3265643768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7_3265643768"/>
            <w:bookmarkStart w:id="17" w:name="__Fieldmark__87_3265643768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6_3265643768"/>
            <w:bookmarkStart w:id="19" w:name="__Fieldmark__96_3265643768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99_3265643768"/>
            <w:bookmarkStart w:id="21" w:name="__Fieldmark__99_3265643768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2_3265643768"/>
            <w:bookmarkStart w:id="23" w:name="__Fieldmark__102_3265643768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2_3265643768"/>
            <w:bookmarkStart w:id="25" w:name="__Fieldmark__112_3265643768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5_3265643768"/>
            <w:bookmarkStart w:id="27" w:name="__Fieldmark__115_3265643768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8_3265643768"/>
            <w:bookmarkStart w:id="29" w:name="__Fieldmark__118_3265643768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6_3265643768"/>
            <w:bookmarkStart w:id="31" w:name="__Fieldmark__126_3265643768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3265643768"/>
            <w:bookmarkStart w:id="33" w:name="__Fieldmark__129_3265643768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3265643768"/>
            <w:bookmarkStart w:id="35" w:name="__Fieldmark__132_3265643768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5_3265643768"/>
            <w:bookmarkStart w:id="37" w:name="__Fieldmark__195_3265643768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8_3265643768"/>
            <w:bookmarkStart w:id="39" w:name="__Fieldmark__198_3265643768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1_3265643768"/>
            <w:bookmarkStart w:id="41" w:name="__Fieldmark__201_3265643768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7_3265643768"/>
            <w:bookmarkStart w:id="43" w:name="__Fieldmark__207_3265643768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0_3265643768"/>
            <w:bookmarkStart w:id="45" w:name="__Fieldmark__210_3265643768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3_3265643768"/>
            <w:bookmarkStart w:id="47" w:name="__Fieldmark__213_3265643768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19_3265643768"/>
            <w:bookmarkStart w:id="49" w:name="__Fieldmark__219_3265643768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2_3265643768"/>
            <w:bookmarkStart w:id="51" w:name="__Fieldmark__222_3265643768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8_3265643768"/>
            <w:bookmarkStart w:id="53" w:name="__Fieldmark__228_3265643768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8_3265643768"/>
            <w:bookmarkStart w:id="55" w:name="__Fieldmark__238_3265643768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2_3265643768"/>
            <w:bookmarkStart w:id="57" w:name="__Fieldmark__242_3265643768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5_3265643768"/>
            <w:bookmarkStart w:id="59" w:name="__Fieldmark__245_3265643768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1_3265643768"/>
            <w:bookmarkStart w:id="61" w:name="__Fieldmark__251_3265643768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5_3265643768"/>
            <w:bookmarkStart w:id="63" w:name="__Fieldmark__255_3265643768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8_3265643768"/>
            <w:bookmarkStart w:id="65" w:name="__Fieldmark__258_3265643768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4_3265643768"/>
            <w:bookmarkStart w:id="67" w:name="__Fieldmark__264_3265643768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8_3265643768"/>
            <w:bookmarkStart w:id="69" w:name="__Fieldmark__268_3265643768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1_3265643768"/>
            <w:bookmarkStart w:id="71" w:name="__Fieldmark__271_3265643768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1_3265643768"/>
            <w:bookmarkStart w:id="73" w:name="__Fieldmark__281_3265643768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5_3265643768"/>
            <w:bookmarkStart w:id="75" w:name="__Fieldmark__285_3265643768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8_3265643768"/>
            <w:bookmarkStart w:id="77" w:name="__Fieldmark__288_3265643768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4_3265643768"/>
            <w:bookmarkStart w:id="79" w:name="__Fieldmark__294_3265643768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8_3265643768"/>
            <w:bookmarkStart w:id="81" w:name="__Fieldmark__298_3265643768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1_3265643768"/>
            <w:bookmarkStart w:id="83" w:name="__Fieldmark__301_3265643768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09_3265643768"/>
            <w:bookmarkStart w:id="85" w:name="__Fieldmark__309_3265643768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3_3265643768"/>
            <w:bookmarkStart w:id="87" w:name="__Fieldmark__313_3265643768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7_3265643768"/>
            <w:bookmarkStart w:id="89" w:name="__Fieldmark__317_3265643768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3_3265643768"/>
            <w:bookmarkStart w:id="91" w:name="__Fieldmark__323_3265643768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7_3265643768"/>
            <w:bookmarkStart w:id="93" w:name="__Fieldmark__327_3265643768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0_3265643768"/>
            <w:bookmarkStart w:id="95" w:name="__Fieldmark__330_3265643768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6_3265643768"/>
            <w:bookmarkStart w:id="97" w:name="__Fieldmark__336_3265643768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0_3265643768"/>
            <w:bookmarkStart w:id="99" w:name="__Fieldmark__340_3265643768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3_3265643768"/>
            <w:bookmarkStart w:id="101" w:name="__Fieldmark__343_3265643768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49_3265643768"/>
            <w:bookmarkStart w:id="103" w:name="__Fieldmark__349_3265643768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3_3265643768"/>
            <w:bookmarkStart w:id="105" w:name="__Fieldmark__353_3265643768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6_3265643768"/>
            <w:bookmarkStart w:id="107" w:name="__Fieldmark__356_3265643768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2_3265643768"/>
            <w:bookmarkStart w:id="109" w:name="__Fieldmark__362_3265643768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6_3265643768"/>
            <w:bookmarkStart w:id="111" w:name="__Fieldmark__366_3265643768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69_3265643768"/>
            <w:bookmarkStart w:id="113" w:name="__Fieldmark__369_3265643768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5_3265643768"/>
            <w:bookmarkStart w:id="115" w:name="__Fieldmark__375_3265643768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79_3265643768"/>
            <w:bookmarkStart w:id="117" w:name="__Fieldmark__379_3265643768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2_3265643768"/>
            <w:bookmarkStart w:id="119" w:name="__Fieldmark__382_3265643768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6_3265643768"/>
            <w:bookmarkStart w:id="121" w:name="__Fieldmark__506_3265643768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0_3265643768"/>
            <w:bookmarkStart w:id="123" w:name="__Fieldmark__510_3265643768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3_3265643768"/>
            <w:bookmarkStart w:id="125" w:name="__Fieldmark__513_3265643768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19_3265643768"/>
            <w:bookmarkStart w:id="127" w:name="__Fieldmark__519_3265643768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3_3265643768"/>
            <w:bookmarkStart w:id="129" w:name="__Fieldmark__523_3265643768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6_3265643768"/>
            <w:bookmarkStart w:id="131" w:name="__Fieldmark__526_3265643768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2_3265643768"/>
            <w:bookmarkStart w:id="133" w:name="__Fieldmark__532_3265643768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5_3265643768"/>
            <w:bookmarkStart w:id="135" w:name="__Fieldmark__535_3265643768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8_3265643768"/>
            <w:bookmarkStart w:id="137" w:name="__Fieldmark__538_3265643768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0_3265643768"/>
            <w:bookmarkStart w:id="139" w:name="__Fieldmark__550_3265643768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3_3265643768"/>
            <w:bookmarkStart w:id="141" w:name="__Fieldmark__553_3265643768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7_3265643768"/>
            <w:bookmarkStart w:id="143" w:name="__Fieldmark__557_3265643768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3_3265643768"/>
            <w:bookmarkStart w:id="145" w:name="__Fieldmark__563_3265643768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6_3265643768"/>
            <w:bookmarkStart w:id="147" w:name="__Fieldmark__566_3265643768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9_3265643768"/>
            <w:bookmarkStart w:id="149" w:name="__Fieldmark__569_3265643768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5_3265643768"/>
            <w:bookmarkStart w:id="151" w:name="__Fieldmark__575_3265643768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8_3265643768"/>
            <w:bookmarkStart w:id="153" w:name="__Fieldmark__578_3265643768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1_3265643768"/>
            <w:bookmarkStart w:id="155" w:name="__Fieldmark__581_3265643768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9_3265643768"/>
            <w:bookmarkStart w:id="157" w:name="__Fieldmark__589_3265643768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2_3265643768"/>
            <w:bookmarkStart w:id="159" w:name="__Fieldmark__592_3265643768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5_3265643768"/>
            <w:bookmarkStart w:id="161" w:name="__Fieldmark__595_3265643768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3_3265643768"/>
            <w:bookmarkStart w:id="163" w:name="__Fieldmark__603_3265643768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6_3265643768"/>
            <w:bookmarkStart w:id="165" w:name="__Fieldmark__606_3265643768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9_3265643768"/>
            <w:bookmarkStart w:id="167" w:name="__Fieldmark__609_3265643768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7_3265643768"/>
            <w:bookmarkStart w:id="169" w:name="__Fieldmark__617_3265643768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0_3265643768"/>
            <w:bookmarkStart w:id="171" w:name="__Fieldmark__620_3265643768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3_3265643768"/>
            <w:bookmarkStart w:id="173" w:name="__Fieldmark__623_3265643768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9_3265643768"/>
            <w:bookmarkStart w:id="175" w:name="__Fieldmark__629_3265643768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2_3265643768"/>
            <w:bookmarkStart w:id="177" w:name="__Fieldmark__632_3265643768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5_3265643768"/>
            <w:bookmarkStart w:id="179" w:name="__Fieldmark__635_3265643768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1_3265643768"/>
            <w:bookmarkStart w:id="181" w:name="__Fieldmark__641_3265643768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4_3265643768"/>
            <w:bookmarkStart w:id="183" w:name="__Fieldmark__644_3265643768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7_3265643768"/>
            <w:bookmarkStart w:id="185" w:name="__Fieldmark__647_3265643768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5_3265643768"/>
            <w:bookmarkStart w:id="187" w:name="__Fieldmark__655_3265643768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8_3265643768"/>
            <w:bookmarkStart w:id="189" w:name="__Fieldmark__658_3265643768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1_3265643768"/>
            <w:bookmarkStart w:id="191" w:name="__Fieldmark__661_3265643768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7_3265643768"/>
            <w:bookmarkStart w:id="193" w:name="__Fieldmark__667_3265643768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0_3265643768"/>
            <w:bookmarkStart w:id="195" w:name="__Fieldmark__670_3265643768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3_3265643768"/>
            <w:bookmarkStart w:id="197" w:name="__Fieldmark__673_3265643768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0_3265643768"/>
            <w:bookmarkStart w:id="199" w:name="__Fieldmark__680_3265643768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3_3265643768"/>
            <w:bookmarkStart w:id="201" w:name="__Fieldmark__683_3265643768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6_3265643768"/>
            <w:bookmarkStart w:id="203" w:name="__Fieldmark__686_3265643768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4_3265643768"/>
            <w:bookmarkStart w:id="205" w:name="__Fieldmark__694_3265643768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7_3265643768"/>
            <w:bookmarkStart w:id="207" w:name="__Fieldmark__697_3265643768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0_3265643768"/>
            <w:bookmarkStart w:id="209" w:name="__Fieldmark__700_3265643768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06_3265643768"/>
            <w:bookmarkStart w:id="211" w:name="__Fieldmark__706_3265643768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9_3265643768"/>
            <w:bookmarkStart w:id="213" w:name="__Fieldmark__709_3265643768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2_3265643768"/>
            <w:bookmarkStart w:id="215" w:name="__Fieldmark__712_3265643768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18_3265643768"/>
            <w:bookmarkStart w:id="217" w:name="__Fieldmark__718_3265643768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1_3265643768"/>
            <w:bookmarkStart w:id="219" w:name="__Fieldmark__721_3265643768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4_3265643768"/>
            <w:bookmarkStart w:id="221" w:name="__Fieldmark__724_3265643768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0_3265643768"/>
            <w:bookmarkStart w:id="223" w:name="__Fieldmark__740_3265643768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3_3265643768"/>
            <w:bookmarkStart w:id="225" w:name="__Fieldmark__743_3265643768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46_3265643768"/>
            <w:bookmarkStart w:id="227" w:name="__Fieldmark__746_3265643768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0_3265643768"/>
            <w:bookmarkStart w:id="229" w:name="__Fieldmark__900_3265643768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3_3265643768"/>
            <w:bookmarkStart w:id="231" w:name="__Fieldmark__903_3265643768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06_3265643768"/>
            <w:bookmarkStart w:id="233" w:name="__Fieldmark__906_3265643768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2_3265643768"/>
            <w:bookmarkStart w:id="235" w:name="__Fieldmark__912_3265643768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5_3265643768"/>
            <w:bookmarkStart w:id="237" w:name="__Fieldmark__915_3265643768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18_3265643768"/>
            <w:bookmarkStart w:id="239" w:name="__Fieldmark__918_3265643768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5_3265643768"/>
            <w:bookmarkStart w:id="241" w:name="__Fieldmark__925_3265643768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28_3265643768"/>
            <w:bookmarkStart w:id="243" w:name="__Fieldmark__928_3265643768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1_3265643768"/>
            <w:bookmarkStart w:id="245" w:name="__Fieldmark__931_3265643768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38_3265643768"/>
            <w:bookmarkStart w:id="247" w:name="__Fieldmark__938_3265643768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1_3265643768"/>
            <w:bookmarkStart w:id="249" w:name="__Fieldmark__941_3265643768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4_3265643768"/>
            <w:bookmarkStart w:id="251" w:name="__Fieldmark__944_3265643768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87_3265643768"/>
            <w:bookmarkStart w:id="253" w:name="__Fieldmark__987_3265643768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0_3265643768"/>
            <w:bookmarkStart w:id="255" w:name="__Fieldmark__990_3265643768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3_3265643768"/>
            <w:bookmarkStart w:id="257" w:name="__Fieldmark__993_3265643768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1_3265643768"/>
            <w:bookmarkStart w:id="259" w:name="__Fieldmark__1001_3265643768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4_3265643768"/>
            <w:bookmarkStart w:id="261" w:name="__Fieldmark__1004_3265643768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07_3265643768"/>
            <w:bookmarkStart w:id="263" w:name="__Fieldmark__1007_3265643768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19_3265643768"/>
            <w:bookmarkStart w:id="265" w:name="__Fieldmark__1019_3265643768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2_3265643768"/>
            <w:bookmarkStart w:id="267" w:name="__Fieldmark__1022_3265643768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5_3265643768"/>
            <w:bookmarkStart w:id="269" w:name="__Fieldmark__1025_3265643768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37_3265643768"/>
            <w:bookmarkStart w:id="271" w:name="__Fieldmark__1037_3265643768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0_3265643768"/>
            <w:bookmarkStart w:id="273" w:name="__Fieldmark__1040_3265643768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3_3265643768"/>
            <w:bookmarkStart w:id="275" w:name="__Fieldmark__1043_3265643768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4_3265643768"/>
            <w:bookmarkStart w:id="277" w:name="__Fieldmark__1084_3265643768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88_3265643768"/>
            <w:bookmarkStart w:id="279" w:name="__Fieldmark__1088_3265643768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1_3265643768"/>
            <w:bookmarkStart w:id="281" w:name="__Fieldmark__1091_3265643768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97_3265643768"/>
            <w:bookmarkStart w:id="283" w:name="__Fieldmark__1097_3265643768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0_3265643768"/>
            <w:bookmarkStart w:id="285" w:name="__Fieldmark__1100_3265643768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3_3265643768"/>
            <w:bookmarkStart w:id="287" w:name="__Fieldmark__1103_3265643768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09_3265643768"/>
            <w:bookmarkStart w:id="289" w:name="__Fieldmark__1109_3265643768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2_3265643768"/>
            <w:bookmarkStart w:id="291" w:name="__Fieldmark__1112_3265643768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5_3265643768"/>
            <w:bookmarkStart w:id="293" w:name="__Fieldmark__1115_3265643768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1_3265643768"/>
            <w:bookmarkStart w:id="295" w:name="__Fieldmark__1121_3265643768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4_3265643768"/>
            <w:bookmarkStart w:id="297" w:name="__Fieldmark__1124_3265643768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27_3265643768"/>
            <w:bookmarkStart w:id="299" w:name="__Fieldmark__1127_3265643768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3_3265643768"/>
            <w:bookmarkStart w:id="301" w:name="__Fieldmark__1133_3265643768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6_3265643768"/>
            <w:bookmarkStart w:id="303" w:name="__Fieldmark__1136_3265643768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39_3265643768"/>
            <w:bookmarkStart w:id="305" w:name="__Fieldmark__1139_3265643768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4_3265643768"/>
            <w:bookmarkStart w:id="309" w:name="__Fieldmark__1204_3265643768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07_3265643768"/>
            <w:bookmarkStart w:id="311" w:name="__Fieldmark__1207_3265643768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Manuale delle procedure di audit</w:t>
      <w:tab/>
      <w:tab/>
      <w:tab/>
      <w:tab/>
      <w:t>Allegato 12.2 - Checklist quality review audit delle operazioni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5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9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3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2b5f1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  <Pages>6</Pages>
  <Words>1449</Words>
  <Characters>8262</Characters>
  <CharactersWithSpaces>9692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Paola Manfre</cp:lastModifiedBy>
  <cp:lastPrinted>2017-10-04T10:09:00Z</cp:lastPrinted>
  <dcterms:modified xsi:type="dcterms:W3CDTF">2022-06-08T14:02:00Z</dcterms:modified>
  <cp:revision>4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